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szCs w:val="22"/>
        </w:rPr>
      </w:pPr>
      <w:r>
        <w:rPr>
          <w:rFonts w:cs="Arial Narrow" w:ascii="Arial Narrow" w:hAnsi="Arial Narrow"/>
          <w:b/>
          <w:sz w:val="22"/>
          <w:szCs w:val="22"/>
        </w:rPr>
        <w:t>Vždyť já ho zná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Den začal jako každý jiný. Může to působit jako nepříliš originální literární fráze, jenže ono to pondělí skutečně nejprve vypadalo jako úplně normální den, kdy se ve vašem životě nestane nic nového, jen budete zase o čtyřiadvacet hodin starší.</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o sedmé hodině zapípal budík na mém nočním stolku, celá ospalá jsem po něm natáhla ruku a vypnula rušící přístroj a ještě chvilku ležela v posteli po boku chrápajícího manžela, který nikam nemusel, protože pracoval doma – seděl u obrovského pracovního stolu a kreslil naprosto nepochopitelné návrhy všemožných budov, prostě pracoval jako architek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Když už jsem se konečně trochu probrala, vstala jsem a spěchala do koupelny, protože čas neúprosně tlačil. Vyčistila jsem si zuby, vysprchovala se, pak marně pátrala ve skříni po oblíbeném tričku, které se nakonec objevilo v pračce, takže jsem si stejně vzala jiné, k němuž se ovšem nehodily původně zamýšlené kalhoty. Moje každodenní trable, jen v mírné variaci.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o takových dvaceti minutách jsem byla konečně oblečená tak, že jsem se na sebe klidně podívala do zrcadla, aniž bych se lekla, koho vidím. V lednici jsem našla poslední actimel, který jsem v pár vteřinách vypila, snědla dvě cereální sušenky. Spěchala zpátky do ložnice, abych políbila stále ještě spícího miláčka a pak už honem na autobus!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amozřejmě mi ujel před nosem, na další jsem musela čekat dobrých deset minut, zdrželi jsme se na červené, do kanceláře jsem samozřejmě nestačila přijít na osmou hodinu. Doufala jsem, že můj pozdní příchod snad nikdo nezaznamenal, hlavně šéf, ten by měl připomínky, strachovala jsem se. Jenže pak už to všední den nebyl.</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 pracovním stole lísteček od jeho sekretářky. Sakra! Určitě mě v osm hledal a nenašel, takže už musím spěchat na kobereček, abych si poslechla, jaký jsem nevyhovující zaměstnanec a jestli se co nejdříve nenaučím chodit včas, tak ať se pomalu začnu řadit mezi nezaměstnané.</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Mýlila jsem se. Ta mladá našminkovaná fiflena psala, že jsme přijali v účetním oddělení nového pracovníka a my „kancelářští“ – což bylo označení pro lépe placené zaměstnance – máme v deset hodin přijít do velkého konferenčního sálu, abychom přivítali nového kolegu. Vzkaz působil, jak nějaké socialistické heslo, až jsem se musela usmát. </w:t>
      </w:r>
      <w:r>
        <w:rPr>
          <w:rFonts w:cs="Arial Narrow" w:ascii="Arial Narrow" w:hAnsi="Arial Narrow"/>
          <w:i/>
          <w:sz w:val="22"/>
          <w:szCs w:val="22"/>
        </w:rPr>
        <w:t>Vítáme nové pracovníky!</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rotože ještě nebylo deset, zapnula jsem počítač a alespoň se snažila předstírat, že pracuji, ve skutečnosti jsem si ale emailovala s nemocnou kamarádkou. Sotva mi začala psát o svém novém objevu, měl být </w:t>
      </w:r>
      <w:r>
        <w:rPr>
          <w:rFonts w:cs="Arial Narrow" w:ascii="Arial Narrow" w:hAnsi="Arial Narrow"/>
          <w:i/>
          <w:sz w:val="22"/>
          <w:szCs w:val="22"/>
        </w:rPr>
        <w:t>fakt sladkej</w:t>
      </w:r>
      <w:r>
        <w:rPr>
          <w:rFonts w:cs="Arial Narrow" w:ascii="Arial Narrow" w:hAnsi="Arial Narrow"/>
          <w:sz w:val="22"/>
          <w:szCs w:val="22"/>
        </w:rPr>
        <w:t>, když jsem zjistila, že je za pět minut deset. Tedy nejvyšší čas spěchat přivít nového pracovník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obných vítání už jsem zažila víc, sama jsem si totéž zažila i jako uváděná. Šéf měl tehdy nepříliš originální proslov, plný frází, doufal, že zapadnu do našeho milého kolektivu… Prostě se mohl vrátit o dvacet let zpět mezi soudruh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stala jsem z křesla, vyšla z kanceláře, na chodbě potkala kolegyni. ,,Ahojda,“ zdravila. ,,Kolik myslíš, že mu bude?“ zeptala se, pochopitelně hovořila o nové pracovní síle pro účetní oddělení podniku. Manžel jí dal kvinde rok po svatbě, od té doby se chudák stále neúspěšně snažila ulovit chlapa, který by měl pro ni pochopení, rozuměl by ji, měl ji rád...</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evím,“ odpověděla jsem stručně. Upřímně řečeno – kolik mu bude, mi bylo úplně ukradené. Já byla šťastně vdaná necelé tři roky a na nevěru jsem zatím nepomýšlela. Něco pořád mlela, ale já už chtěla mít odbyté vítání a po dvouhodinovém zpoždění se konečně pustit do prác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avda o věku je na blízku,“ pronesla dramaticky před dveřmi do konferenční místnosti, otevřela a vstoupily jsme dovnitř.</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Několik pracovníků se k nám hned mělo. ,,Ahoj, holky!“ ,,Tak co je nového?“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Zase jsem zaspala, chtělo se mi říct, ale raději jsem mlčela, druhým vchodech už ostatně do sálu přišel šéf s jedním chlape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osadila jsem se s kolegyní a poslouchala mírně obměněné povídání o nové pracovním síl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a přivítáte pana Hynka Krupičku…“ povída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ak se jenom někdo může jmenovat Hynek Krupička? pomyslela jsem si. Hynek – hrůza. Krupička – krupicová kaše, ale příjmení… Podívala jsem se pozorně na Krupičku, abych odhadla, jestli mu kolegyně bude někdy dělat krupicovou kaši a dospěla k dvěma poznatkům. Byl starý zhruba jako já a já ho znal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Že ho znám jsem si neuvědomila hned. Naposledy jsem ho viděla u nás v paneláku, když mi bylo asi čtrnáct, dokonce jsem do něj byla zamilovaná. On o tom nevěděl, dokud mu to nevykecala moje nejlepší kamarádka, která moji lásku zároveň i klofla pro sebe, takže jsem je oba začala považovat za strašné zrádce. Jenže pak se On, můj milovaný, odstěhoval do Prahy. Kamarádce jsem odpustila a zamilovaly jsme se do jiného, obě do stejného, jenže už ani nevím, jak se jmenova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Můj On, který zmizel do Prahy, byl jenom o rok starší, ale do stejné třídy nechodil, takže jsme se už nikdy později na školním srazu nesetkali, už jsem o něm neslyšela a možná bych si na něj nikdy nevzpomněla, kdyby se nestal mým kolegou.</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ejdůležitější ale bylo, že jsem ho neznala jako Hynka Krupičku, ale Pepíka Mihulák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Jenže jsem se nemohla mýlit. Tohle byl můj Pepa, pořád ta jizva pod bradou, která se mi tehdy tak líbila, ano, určitě jsem pozorovala Josefa Mihuláka, který si z neznámých důvodů říkal Hynek Krupička. Ale proč? uvažovala jsem s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enašla jsem žádnou odpověď a šéf už skončil, všichni jsme zase rychle utíkali na svůj plac. Pepa moji přítomnost zatím asi nezaznamenal. Stejně se jednou uvidíme a on mi pak bude muset vysvětlit, proč je z něj Hynek Krupičk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ma jsem o všem pověděla manželovi, který seděl u stolu a údajně právě pracoval na záchod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eptej se ho a uvidíš,“ pověděl m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echtělo se mi Pepu přímo vyhledávat, ale když jsem o tom přemýšlela, dospěla jsem k názoru, že mužíčkův návrh konec konců není tak špatný. Budík byl nastaven výjimečně na 6:30, určitě budu tentokrát v práci včas a s panem Krupičkou si popovídá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akýmsi zázrakem jsem se skutečně do kanceláře dostala po dlouhé době včas. Jen jsem si odložila kabelku a už spěchala za pány účetními, konkrétně za naším novým účetním Mihulákem. Měl dokonce samostatnou kancelář, zaklepala jsem a vstoupil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Seděl v křesle stejném jako moje a koukal do počítačové obrazovky. Nikdo neříká, že jsem stydlivá, ale najednou jsem nevěděla, co říct. V autobuse mě napadlo spousta věcí, co říct, jak Josefa vulgo Hynka pozdravit, jestli mu mám rovnou tykat, nebo dělat, že se neznáme a třeba on sám mě pozná, ale na jednou jsem ztratila řeč.</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hotově povstal a řekl mi: ,,Dobrý den. Co potřebujet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ysvětlení,“ pípla jsem. Pěkný úvod – vysvětlení. On se tupě podíval a zopakoval moje slova: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Vysvětlení?“ Očividně nechápa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no, vysvětlení. Znám totiž jednoho Josefa Mihuláka,“ vyhrkla jsem a raději se posadila naproti Pepovi-Hynkov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Z jeho tváře šlo vyčíst, že jméno Josef Mihulák zná. Ano, jeho mimika ho prozradila. Na sto procent byl Krupička i Mihulák, svědectví jizvy bylo ještě takovým ujištění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y jsi Monika, viď?“ přešel na tykání. Věděl, kdo jse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o, Monika,“ kývla jse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ak jsi mne poznala?“ divil se. Podle té jizvičky bych tě přece vždycky poznala, ty můj Pepíčků. Sakra, já se do něj snad zase zakoukala, při tom… Nic neví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znala,“ vyhnula jsem se upřesnění.</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bře, poznala si, kdo jsem. A co s tím chceš děla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ysvětlení.“ Hurá zpět na začátek.</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evím, co ti mám říct,“ řekl.</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avdu,“navrhla jsem. Rozhovor mě začínal štvá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sem teď prostě Hynek Krupička,“ pověděl mi. ,,A teď už, prosím, jdi. Mám práci.“</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Šla jse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nžel je chytřejší než já, uvědomila jsem si doma. Řekl mi, že si totiž dneska uvědomil jistou věc: Josef může být legálně Hynkem jen ze dvou důvodů, buď si změnil jméno, nebo mu policie změnila identitu, kdyby třeba svědčil proti nějakým mafiánům a podobně. Když mi ale Pepa nic nechtěl říct, tak by se můj choť přikláněl logicky k variantě druhé.</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bo si identitu nezměnil legálně,“ dodal nakonec.</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rozumím,“ přiznala jse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e podvodník,“ pěkné vysvětlení, že? ,,A on je totiž asi podvodník tak jako tak. Lidi, kterým policie změní identitu jsou totiž většinou také podvodníci; zločinci, kteří se rozhodli promluvit,“ poučova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á to brala. V právu a podobných věcech jsem se nikdy nevyznala a můj miláček kdysi dlouhou dobu chodil s jednou advokátkou, která mu i dnes občas zavolala a šli spolu – snad jen na kafe-, žárlivě jsem se strachovala. Muž mě vždy ujistil, že se pouze po čase sejdou v kavárně a pokecají.</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 nazdar,“ ujelo m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řesně tak,“ souhlasil a šibalsky se na mě podíval. Chtěla jsem vědět, kam míří.</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ám ráda chytré chlapy, můj muž chytrý je. Pravil, že by bylo velmi vhodné naší vědomosti využít v náš prospěch. Jestliže je tedy Pepa alias Hynek skutečně podvodník, rozhodně se tím bude tajit. Koho by potěšilo, když se taková zpráva dostane na veřejnos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Takže ho budeme – co?“ zeptal se choť na závěr poučného proslovu, ale já byla totálně zabedněná, navíc jsem měla plnou hlavu starostí, co uděláme k večeři, když v samoobsluze neměli vajíčk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yslíš jako…“ Herečka jsem dobrá nebyla, poznal, že nevím, oč mu kráčí.</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řece vydírání,“ poučil mě a já si připadala blbá, že jsem se chtěla vrátit na základku, ale pak mi došlo, že učitelé nám o vydírání nikdy nic neříkal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Cože?“</w:t>
        <w:br/>
        <w:t xml:space="preserve">   Ani ve snu – už zase fráze! – bych si nepomyslela, že se stanu vyděračkou. Hnusnou vyděračku ochuzující druhého o peníze. Jedno zaplacení, pak chvíle klidu, poté se znovu připomenout se svojí vědomostí a získat další peníze do peněženky, případně na konto. Opět klid a po čase zase zatoužit po penězích. Hnusné! Taky jsem to choťovi pěkně od plic pověděl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le miláčku, každá koruna je přece dobrá,“ usmál se. Tak krásný úsměv, že bych mu snesla modré z nebe, i když to mají nosit spíše chlapi nám ženský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o vám budu povídat, prostě mě ukecal, ať zajdu hned zítra do kanceláře Hynka Krupičky, který je ve skutečnosti Josefem Mihulákem a požádám ho o sto tisíc. Třeba mi vůbec nebude chtít zaplatit, nebo mi aspoň vysvětlí, jak je to s jeho vymyšleným jméne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řes manželova slova jsem se ale druhého dne necítila vůbec dobře. Do Pepovi kanceláře se mi prostě nechtělo - přijít a říct, že chci od něj peníze. Jenže ono by se nám těch sto tisíc náramně hodilo. Měli jsme našetřeno na auto, ale ještě ne dostatečnou sumičku, abychom mohli jít a vozu začít říkat pan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Snad nenávist k hromadné dopravě a touha po auto zapříčinily, že jsem přece jenom zaklepala a již po druhé vstoupila do Josefovy kanceláře, který si stejně jako minule hověl v křesle, tentokrát ale s novinami v ruko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hoj, co potřebuješ?“ zeptal se ochotně.</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achy,“ řekla jsem bez obalu. To jsem nebyla já. Já byla pořád jenom hodná holka kdysi zamilovaná do podvodníka, jak Pepu označil můj choť. Holka, co si teď šťastně žila se skvělým chlapem. Chlapem, který z poslušné holky klidně udělal vyděračk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lik?“ zeptal se věcně.</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to tisíc,“ řekla jsem co nejrychleji.</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Dobře,“ k mému překvapení neměl námitek. Takže byl přece jenom podvodník. Kdyby neměl máslo na hlavě, samozřejmě by mi prachy nechtěl dát. Docela bystrá dedukce na blbku jako jsem já, co?</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k se zeptal, kdy mi peníze může předat? Řekla jsem, že je to jedno, ať rozhodně po svém. Navrhl tedy, že se sejdeme zítra večer na jakémsi opuštěném místě dvacet kilometrů od firmy. Ze stolu vytáhl pohotově automapu, nalistoval příslušnou stránku a černým fixem místo označil tečkou. Automapu mi dal.</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užíček můj zlatý mě pochválil, jaká jsem prý šikovná ženská. Radoval se, že budeme mít konečně auto a já se nebudu muset dopravovat do práce autobusem a on se mnou bude moci jezdit na nákupy do hypermarket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ak se zeptal, kdy peníze dostanu. Informoval jsem ho kdy a kd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ože? Za městem? To je nějaký divný, ne? Radši pojedu s tebo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č? Tebe přece nezná!“ Ještě aby viděl ex-lásk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ždyť je to podvodník! Navíc může být ozbrojen, nikdy nevíš. Radši vezmu pistoli, kdy by se vyskytly potíž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práci jsem se s Josefem neviděla, až večer na označeném místě. Místo bylo v polích široko daleko od civilizace, museli jsme si proto od přátel půjčit auto.</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epa už byl přítomen. I jeho auto. Trošku se podivil, že se mnou přijel i manžel, ale zřejmě částečně jeho přítomnost očekával.</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si vám budu muset něco vysvětlit,“ řekl místo pozdravu. ,,Původně jsem vám skutečně chtěl dát peníze, ale bohuže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Muž nečekaně vytáhl pistoli a namířil jí na Hynka Krupičk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ak to, že nemáš prachy?“ zeptal se nekompromisně. Já stála u půjčeného vozu a vystrašeně je pozorovala. Hlavně, aby nezačali stříle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ak říkám, původně bych vám zaplatil, ale pochopte, já…“</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ž se zase vykrucuješ,“ vykřikl můj muž. Byl tak jiný. Kam se jenom ztratila laskavos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ak se ozval výstřel. Vystřelil můj manžel. Josef padl k zemi. Muž ho zasáhl někam pod srdce, v tom se já nevyznám, ale to je přece úplně jedno, chápejte, podstatné bylo, že můj manžel je vrah!</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ak jsi mohl?“ zeptala jsem se a asi jsem i chovala trochu hystericky.</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á nechtěl,“ odpověděl a znělo to nechutně alibisticky. ,,Prostě mi ujel prst…“</w:t>
        <w:br/>
        <w:t xml:space="preserve">   ,,Když neumíš pořádně střílet, tak si tu bouchačku měl nechat doma, idiot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razil mi obrovskou facku. Naštěstí jsem se vzpamatovala. Neztratil rozvahu, řekl, že musíme Pepovi–Hynkovi prohledat kapsy, aby u něj nenašli žádné doklady a protáhla se identifikace. Zase jedna z pouček právničky – jsem občas žárlivá ženská…</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apsy prohledával on, sahat na mrtvého bych prostě nedokázal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ukej,“ řekl muž. V bundě mrtvého cosi našel. ,,Tak koukej,“ zopakoval.</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ukala jsem. V ruce držel policejní průkaz na jméno Josef Mihulák.</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rtvého Pepu jsme nechali na místě raději i s průkazem. V práci jsem zase našla lísteček od sekretářky. Jeho text byl ovšem hodně odlišný od předchozího. I tentokrát jsme měli přijít do velkého konferenční sálu, už v půl deváté, ale neoznámila důvod.</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Důvod nám oznámili až v konferenčním sále. Nějaký chlap od krajský kriminálky řekl, že Hynek Krupička byl ve skutečnosti jejich kolega Josef Mihulák a do firmy ho policie nasadila proto, že z našich účty zmizely miliony. To byla novinka pro uši zaměstnanců. O tunelování ve firmě jsme slyšeli úplně prvně.</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kud cokoliv vít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Já věděla všechno. Chápete, úplně všechno. Neměla jsem nejmenší tušení, kdy vraždu odhalí. Jestli na manžela někdy přijdou. A co já…? Mohli by z nevinné holky udělat komplice, strachovala jsem se tehdy. Ale když za nimi sama přijdu a všechno svedu na manžela… Dvě misky vah – risk mlčení, nebo soudní tahanice s jistou menšího trest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je telefonní číslo je…“ diktoval ná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Číslo jsem si zapsala.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roč mi jen Pepa neřekl rovnou pravdu? uvažovala jsem. Všechno mohlo dopadnout jinak. Ale on se zřejmě bál prozradit služební akci. Dokonce souhlasil se srazem. Asi se chtěl do té doby poradit s kolegy nebo sám nějak rozhodnout. Proto pro nás neměl peníze. Na místě plánovaného předání nám chtěl říct pravdu, vysvětlit to nedorozumění a možná i ochránit starou známou před stíháním z vydírání, došlo mi. A místo toho – můj manžel ho zastřelil!</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o odchodu z práce jsem vytočila číslo na kriminálku.</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zval se sám kapitán, co byl u nás.</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brý den. Já vím, kdo zastřelil Hynka Krupičk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ON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6:10:00Z</dcterms:created>
  <dc:creator>j</dc:creator>
  <dc:description/>
  <cp:keywords/>
  <dc:language>en-US</dc:language>
  <cp:lastModifiedBy>j</cp:lastModifiedBy>
  <cp:lastPrinted>2007-01-22T14:50:00Z</cp:lastPrinted>
  <dcterms:modified xsi:type="dcterms:W3CDTF">2007-01-22T15:00:00Z</dcterms:modified>
  <cp:revision>18</cp:revision>
  <dc:subject/>
  <dc:title>Vždyť já ho znám</dc:title>
</cp:coreProperties>
</file>